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"/>
          <w:caps/>
          <w:spacing w:val="60"/>
          <w:sz w:val="28"/>
          <w:szCs w:val="28"/>
        </w:rPr>
      </w:pPr>
      <w:r>
        <w:rPr>
          <w:rFonts w:cs="Arial" w:ascii="Arial Narrow" w:hAnsi="Arial Narrow"/>
          <w:caps/>
          <w:spacing w:val="60"/>
          <w:sz w:val="28"/>
          <w:szCs w:val="28"/>
        </w:rPr>
      </w:r>
    </w:p>
    <w:p>
      <w:pPr>
        <w:pStyle w:val="TextBody"/>
        <w:jc w:val="center"/>
        <w:rPr>
          <w:rFonts w:ascii="Arial Narrow" w:hAnsi="Arial Narrow" w:cs="Arial"/>
          <w:caps/>
          <w:spacing w:val="60"/>
          <w:sz w:val="28"/>
          <w:szCs w:val="28"/>
        </w:rPr>
      </w:pPr>
      <w:r>
        <w:rPr>
          <w:rFonts w:cs="Arial" w:ascii="Arial Narrow" w:hAnsi="Arial Narrow"/>
          <w:caps/>
          <w:spacing w:val="60"/>
          <w:sz w:val="28"/>
          <w:szCs w:val="28"/>
        </w:rPr>
        <w:t>porządek obrad</w:t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  <w:t>XXXX Sesji Rady Gminy Siedlce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>
          <w:rFonts w:ascii="Arial Narrow" w:hAnsi="Arial Narrow" w:cs="Arial"/>
          <w:spacing w:val="20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  <w:t>w dniu 27 lutego 2014 roku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>
          <w:rFonts w:ascii="Arial Narrow" w:hAnsi="Arial Narrow" w:cs="Arial"/>
          <w:spacing w:val="20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jc w:val="left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Otwarcie Sesji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Przyjęcie protokołu z XXXIX Sesji Rady Gminy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Informacja Wójta z realizacji uchwał i pracy w okresie międzysesyjnym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Informacja firmy „CZYSCIOCH bis” w zakresie świadczonych usług w kontekście zawartej umowy (pytania, odpowiedzi)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</w:rPr>
        <w:t>Podjęcie uchwały w sprawie zmiany studium uwarunkowań i kierunków zagospodarowania przestrzennego gminy Siedlce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jęcie uchwały w sprawie uchwalenia miejscowego planu zagospodarowania przestrzennego </w:t>
        <w:br/>
        <w:t>w rejonie linii i stacji 400kV w miejscowości Ujrzanów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</w:rPr>
        <w:t>Podjęcie uchwały w sprawie zmian w budżecie Gminy Siedlce na 2014 rok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jęcie uchwały w sprawie określenia zasad zwrotu wydatków w zakresie dożywiania w formie posiłku albo świadczenia rzeczowego w postaci produktów żywnościowych dla osób objętych wieloletnim programem wspierania finansowego gmin w zakresie dożywiania "Pomoc państwa </w:t>
        <w:br/>
        <w:t>w zakresie dożywiania" na lata 2014 – 2020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</w:rPr>
        <w:t>Podjęcie uchwały w sprawie podwyższenia kryterium dochodowego uprawniającego do przyznania nieodpłatnie pomocy w zakresie dożywiania w formie świadczenia pieniężnego na zakup posiłku lub żywności dla osób objętych wieloletnim programem wspierania finansowego gmin w zakresie dożywiania „Pomoc państwa w zakresie dożywiania" na lata 2014 – 2020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jęcie uchwały w sprawie zbycia nieruchomości mienia gminnego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jęcie uchwały w sprawie nadania nazwy ulicy drodze wewnętrznej w miejscowości Błogoszcz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jęcie uchwały w sprawie dzierżawy nieruchomości stanowiących własność Gminy Siedlce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</w:rPr>
        <w:t>Podjęcie uchwały w sprawie zarządzenia wyborów przedterminowych sołtysa Sołectwa Golice-Kolonia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</w:rPr>
        <w:t xml:space="preserve">Podjęcie uchwały w sprawie nadania Statutu Gminnemu Ośrodkowi Kultury w Siedlcach z siedzibą </w:t>
        <w:br/>
        <w:t>w Chodowie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</w:rPr>
        <w:t>Podjęcie uchwały w sprawie rejestracji treści sesji i posiedzeń komisji Rady Gminy Siedlce metodą audio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owiedzi na interpelacje zgłoszone na poprzednich Sesjach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ja o pismach kierowanych do Przewodniczącego Rady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 xml:space="preserve">Interpelacje i zapytania Radnych; 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Wolne wnioski, informacje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rPr>
          <w:rFonts w:ascii="Arial Narrow" w:hAnsi="Arial Narrow" w:cs="Arial Narrow"/>
          <w:b w:val="false"/>
          <w:b w:val="false"/>
          <w:caps/>
          <w:szCs w:val="24"/>
        </w:rPr>
      </w:pPr>
      <w:r>
        <w:rPr>
          <w:rFonts w:cs="Arial Narrow" w:ascii="Arial Narrow" w:hAnsi="Arial Narrow"/>
          <w:b w:val="false"/>
          <w:szCs w:val="24"/>
        </w:rPr>
        <w:t>Zamknięcie obrad.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caps/>
          <w:szCs w:val="24"/>
        </w:rPr>
      </w:pPr>
      <w:r>
        <w:rPr>
          <w:rFonts w:cs="Arial Narrow" w:ascii="Arial Narrow" w:hAnsi="Arial Narrow"/>
          <w:b w:val="false"/>
          <w:caps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wodniczący Rady Gminy </w:t>
      </w:r>
    </w:p>
    <w:p>
      <w:pPr>
        <w:pStyle w:val="TextBody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</w:t>
      </w:r>
      <w:r>
        <w:rPr>
          <w:rFonts w:cs="Arial Narrow" w:ascii="Arial Narrow" w:hAnsi="Arial Narrow"/>
          <w:b/>
          <w:sz w:val="22"/>
          <w:szCs w:val="22"/>
        </w:rPr>
        <w:t>Marek Misiur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22"/>
        <w:szCs w:val="22"/>
      </w:rPr>
      <w:t>RADA GMINY SIEDLCE</w:t>
    </w:r>
  </w:p>
  <w:p>
    <w:pPr>
      <w:pStyle w:val="TextBody"/>
      <w:jc w:val="left"/>
      <w:rPr/>
    </w:pPr>
    <w:r>
      <w:rPr>
        <w:rFonts w:cs="Arial" w:ascii="Arial Narrow" w:hAnsi="Arial Narrow"/>
        <w:b w:val="false"/>
        <w:caps/>
        <w:sz w:val="22"/>
        <w:szCs w:val="22"/>
      </w:rPr>
      <w:t>OA.0002.2.2014.B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sz w:val="26"/>
      <w:szCs w:val="2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45:00Z</dcterms:created>
  <dc:creator>***</dc:creator>
  <dc:description/>
  <cp:keywords/>
  <dc:language>en-US</dc:language>
  <cp:lastModifiedBy>Bożena Walczak</cp:lastModifiedBy>
  <cp:lastPrinted>2014-02-17T09:35:00Z</cp:lastPrinted>
  <dcterms:modified xsi:type="dcterms:W3CDTF">2014-02-17T08:38:00Z</dcterms:modified>
  <cp:revision>370</cp:revision>
  <dc:subject/>
  <dc:title/>
</cp:coreProperties>
</file>