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  <w:r>
        <w:rPr/>
        <w:t>Chodów , dnia  27.08.2010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GOK-A-4016-2/2010 </w:t>
      </w:r>
    </w:p>
    <w:p>
      <w:pPr>
        <w:pStyle w:val="Normal"/>
        <w:ind w:firstLine="708"/>
        <w:rPr>
          <w:rFonts w:ascii="Arial" w:hAnsi="Arial" w:cs="Arial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INFORMACJA MERYTORYCZNA 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GMINNEGO OŚRODKA KULTURY W SIEDLCACH Z/S W CHODOWIE </w:t>
      </w:r>
    </w:p>
    <w:p>
      <w:pPr>
        <w:pStyle w:val="Normal"/>
        <w:jc w:val="center"/>
        <w:rPr/>
      </w:pPr>
      <w:r>
        <w:rPr>
          <w:rFonts w:cs="Arial" w:ascii="Cambria" w:hAnsi="Cambria"/>
          <w:b/>
        </w:rPr>
        <w:t xml:space="preserve">ZA I PÓŁROCZE  2010 ROKU 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  <w:sz w:val="28"/>
        </w:rPr>
      </w:pPr>
      <w:r>
        <w:rPr>
          <w:rFonts w:cs="Arial" w:ascii="Cambria" w:hAnsi="Cambria"/>
          <w:b/>
          <w:sz w:val="28"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Arial" w:ascii="Cambria" w:hAnsi="Cambria"/>
        </w:rPr>
        <w:t>Ośrodek kultury swoją działalnością obejmuje Gminę Siedlce. Celem ośrodka jest zaspakajanie potrzeb kulturalnych mieszkańców naszej gminy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W skład ośrodka wchodzą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</w:rPr>
        <w:t xml:space="preserve">Biblioteka Publiczna </w:t>
      </w:r>
      <w:r>
        <w:rPr>
          <w:rFonts w:cs="Arial" w:ascii="Cambria" w:hAnsi="Cambria"/>
        </w:rPr>
        <w:t>w Stoku Lackim wraz z filiami w : Pruszynie, Wołyńcach, Białkach, Nowym Opolu oraz  punktem bibliotecznym w Chodowie.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Świetlice wiejskie w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Białkach, Chodowie, Pruszynie-Pieńkach, Stoku Lackim, Strzale, Żaboklikach, Golicach, Grubalach, Rakowcu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</w:rPr>
        <w:t>Remizo-świetlice w: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owym Opolu, Błogoszczy, Pruszynku, Pruszynie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>W ośrodku zatrudnionych było 11 osób  w przeliczeniu na pełne etaty to 7,3 etatu z tego 5 etatów Chodów, 2,3 etatu – biblioteki oraz 12 opiekunów świetlic, , 2 instruktorów tańca na umowę-zlecenie oraz 1 instruktor języka angielskiego , 1 instruktor zajęć plastycznych i 1 instruktor aerobiku na umowę-zlecenie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</w:rPr>
        <w:t xml:space="preserve">W 2010 roku ośrodek współpracował z Radami Sołeckimi, Radnymi Gminy Siedlce, Zespołami Oświatowymi, Szkołą Specjalną im M. Grzegorzewskiej, Kołem Związku Niewidomych w Siedlcach, Bankiem Żywności w Siedlcach z ośrodkami kultury z terenu powiatu siedleckiego, Mazowieckim Centrum Kultury i Sztuki w Warszawie.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rodek współpracował również ze stowarzyszeniami: „Otwarte drzwi dla wszystkich” z siedzibą w Chodowie i „Równy Start” w Wołyńcach , „Nasze Iganie”, PTTK odział Siedlce.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y Gminnym Ośrodku Kultury działały sekcje i zespoły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taneczny - „Murena” – Chodów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taneczny - „Puls” – Białki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- taneczny - „Top dance” w Pruszynie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taneczny - „Forever Dance”  Żelków Kol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- taneczny - “Masters” w Golicach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taneczny - „Dance 4 Live”  w  Stoku Lackim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- teatralny – szkolno-biblioteczny – filia biblioteczna w Białkach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teatralno-wokalny „Iskierki” – filia biblioteczna w Wołyńcach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muzyczny- „BS Band” – Chodów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- muzyczny – „Imaginarium”- Chodów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sekcja języka angielskiego – Chodów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- sekcja zajęć plastycznych - Chodów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sekcja aerobiku – Chodów, Żelków Kol., Białki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- Studio Piosenki ( nauka gry na gitarze, śpiew) - Chodów, Białki, Pruszyn, Wołyńce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Arial" w:ascii="Cambria" w:hAnsi="Cambria"/>
        </w:rPr>
        <w:t>Poniżej przedstawiamy imprezy zorganizowane przez ośrodek w  2010 roku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u w:val="single"/>
        </w:rPr>
        <w:t xml:space="preserve">I . DZIAŁALNOŚĆ KULTURALNA – </w:t>
      </w:r>
      <w:r>
        <w:rPr>
          <w:rFonts w:cs="Arial" w:ascii="Cambria" w:hAnsi="Cambria"/>
          <w:b/>
          <w:sz w:val="20"/>
          <w:szCs w:val="20"/>
          <w:u w:val="single"/>
        </w:rPr>
        <w:t>Gminny Ośrodek Kultury</w:t>
      </w:r>
    </w:p>
    <w:p>
      <w:pPr>
        <w:pStyle w:val="Normal"/>
        <w:ind w:firstLine="708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0.01.2010r</w:t>
      </w:r>
      <w:r>
        <w:rPr>
          <w:rFonts w:cs="Cambria" w:ascii="Cambria" w:hAnsi="Cambria"/>
        </w:rPr>
        <w:t xml:space="preserve"> – Finał Wielkiej Orkiestry Świątecznej Pomocy i choinka dla dzieci w Chodowie, gry,  konkursy ,zabawy, występ zespołu tanecznego „Masters” z Golic, występy zespołów muzycznych ”Kryters”, „ BSBand” z wokalistą ze Studia Piosenki w Wołyńcach Damianem Ratuskim,  zespół „Orion”. Światełko do nieba – pokaz ogni sztucznych zakończył finał WOŚP . Kwota zebrana podczas  koncertu na rzecz WOŚP - 2671,13 zł.</w:t>
      </w:r>
    </w:p>
    <w:p>
      <w:pPr>
        <w:pStyle w:val="Normal"/>
        <w:rPr/>
      </w:pPr>
      <w:r>
        <w:rPr>
          <w:rFonts w:cs="Cambria" w:ascii="Cambria" w:hAnsi="Cambria"/>
          <w:b/>
        </w:rPr>
        <w:t>14.01.2010r</w:t>
      </w:r>
      <w:r>
        <w:rPr>
          <w:rFonts w:cs="Cambria" w:ascii="Cambria" w:hAnsi="Cambria"/>
        </w:rPr>
        <w:t xml:space="preserve"> - X Przegląd Kolędniczy w ramach VIII Turnieju Zespołów Oświatowych Gminy </w:t>
      </w:r>
    </w:p>
    <w:p>
      <w:pPr>
        <w:pStyle w:val="Akapitzlist"/>
        <w:spacing w:lineRule="auto" w:line="276"/>
        <w:ind w:left="0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iedlce.  W przeglądzie wzięły udział wszystkie Zespoły oświatowe z gminy Siedlce i zespół teatralny z filii bibliotecznej w Białkach.  I miejsce – Zespół Oświatowy w Stoku Lackim, II miejsce – Zespół Oświatowo- Wychowawczy w Strzale, III miejsce – Zespół Oświatowy  w Golicach, III miejsce – Zespół Oświatowy w Nowych Iganiach, IV miejsce – Zespół Oświatowy w Pruszynie , IV miejsce – Zespół Oświatowo – Wychowawczy w Białkach, V miejsce – Zespół Oświatowy w Żelkowie Kolonii.   Nagroda Dyrektora Gminnego Ośrodka Kultury dla zespołu teatralnego z fili bibliotecznej w Białkach.</w:t>
      </w:r>
    </w:p>
    <w:p>
      <w:pPr>
        <w:pStyle w:val="Akapitzlist"/>
        <w:ind w:left="0" w:hanging="0"/>
        <w:rPr/>
      </w:pPr>
      <w:r>
        <w:rPr>
          <w:rFonts w:cs="Cambria" w:ascii="Cambria" w:hAnsi="Cambria"/>
          <w:b/>
        </w:rPr>
        <w:t xml:space="preserve">16.01.2010r – </w:t>
      </w:r>
      <w:r>
        <w:rPr>
          <w:rFonts w:cs="Cambria" w:ascii="Cambria" w:hAnsi="Cambria"/>
        </w:rPr>
        <w:t>Choinka noworoczna dla dzieci – gry, konkursy, zabawy z nagrodami, Mikołaj oprawa muzyczna i prowadzenie imprezy GOK oraz Agencja Artystyczna „Muza” z Białegostoku – świetlica w Grabianowie.</w:t>
      </w:r>
    </w:p>
    <w:p>
      <w:pPr>
        <w:pStyle w:val="Akapitzlist"/>
        <w:spacing w:lineRule="auto" w:line="276"/>
        <w:ind w:left="0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17.01.2010 </w:t>
      </w:r>
      <w:r>
        <w:rPr>
          <w:rFonts w:cs="Cambria" w:ascii="Cambria" w:hAnsi="Cambria"/>
        </w:rPr>
        <w:t>– Choinka noworoczna dla dzieci – konkursy, gry, zabawy przy muzyce z nagrodami, Mikołaj, oprawa muzyczna zespół „Kryters”- świetlica w Żaboklikach.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21.01.2010r - </w:t>
      </w:r>
      <w:r>
        <w:rPr>
          <w:rFonts w:cs="Cambria" w:ascii="Cambria" w:hAnsi="Cambria"/>
        </w:rPr>
        <w:t>Konkurs Ortograficzny ‘Dyktando” w ramach VIII Turnieju Zespołów Oświatowych Gminy Siedlce. W konkursie wzięły wszystkie Zespoły Oświatow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kategorii wiekowej klas IV-V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I miejsce - ZO w Żelkowie Kolonii  - 176, II miejsce - ZO w Golicach  - 170 </w:t>
      </w:r>
    </w:p>
    <w:p>
      <w:pPr>
        <w:pStyle w:val="Normal"/>
        <w:rPr/>
      </w:pPr>
      <w:r>
        <w:rPr>
          <w:rFonts w:cs="Cambria" w:ascii="Cambria" w:hAnsi="Cambria"/>
        </w:rPr>
        <w:t xml:space="preserve">III miejsce - ZOW w Strzale - 165 , IV miejsce - ZO w Stoku Lackim - 164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 miejsce - ZO w Pruszynie -158, VI miejsce - ZOW w Białkach - 15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II miejsce - ZO w Nowych Iganiach - 15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ezbłędnie dyktando napisal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Karolina Święcicka - ZO Stok Lac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Beata Mularczyk- ZO Żelków Koloni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Klaudia Matłacz - ZO Golice</w:t>
      </w:r>
    </w:p>
    <w:p>
      <w:pPr>
        <w:pStyle w:val="Normal"/>
        <w:rPr/>
      </w:pPr>
      <w:r>
        <w:rPr>
          <w:rFonts w:cs="Cambria" w:ascii="Cambria" w:hAnsi="Cambria"/>
        </w:rPr>
        <w:t>W kategorii wiekowej gimnazjum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I miejsce -  ZOW w Białkach - 179 , II miejsce - ZOW w Strzale - 178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II miejsce - ZO w Golicach – 176, IV miejsce - ZO w Stoku Lackim - 17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 miejsce - ZO w Żelkowie Kolonii – 164, VI miejsce - ZO w Pruszynie - 160</w:t>
      </w:r>
    </w:p>
    <w:p>
      <w:pPr>
        <w:pStyle w:val="Normal"/>
        <w:rPr/>
      </w:pPr>
      <w:r>
        <w:rPr>
          <w:rFonts w:cs="Cambria" w:ascii="Cambria" w:hAnsi="Cambria"/>
        </w:rPr>
        <w:t>VII miejsce - ZO w Nowych Iganiach - 15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ezbłędnie dyktando napisal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Adamczyk Adrianna - ZOW Strzał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Świerczewska Natalia - ZOW Strzał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Papakul Alicja - ZOW Biał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 Mikołajczuk Izabela - ZO Stok Lac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Kalicka Monika - ZO Golice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 Mazurek Ewelina - ZOW Biał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23.01.2010r – </w:t>
      </w:r>
      <w:r>
        <w:rPr>
          <w:rFonts w:cs="Cambria" w:ascii="Cambria" w:hAnsi="Cambria"/>
        </w:rPr>
        <w:t xml:space="preserve">Choinka noworoczna dla dzieci – gry konkursy, zabawy przy muzyce z nagrodami, Mikołaj -  oprawa muzyczna i prowadzenie imprezy Agencja Artystyczna „Muza” z Białegostoku i zespół muzyczny „Kryters” – świetlica w Strzale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24.01.2010r – </w:t>
      </w:r>
      <w:r>
        <w:rPr>
          <w:rFonts w:cs="Cambria" w:ascii="Cambria" w:hAnsi="Cambria"/>
        </w:rPr>
        <w:t>Choinka noworoczna dla dzieci – konkursy, gry zabawy przy muzyce z nagrodami, Mikołaj- oprawa muzyczna GOK – świetlica w Stoku Lacki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31.01.2010r – </w:t>
      </w:r>
      <w:r>
        <w:rPr>
          <w:rFonts w:cs="Cambria" w:ascii="Cambria" w:hAnsi="Cambria"/>
        </w:rPr>
        <w:t xml:space="preserve">Udział Studia Piosenki w Wołyńcach i teatru działającego przy filii bibliotecznej w Białkach w Międzynarodowym Konkursie Kolęd i Pastorałek w Wiśniewie. </w:t>
      </w:r>
    </w:p>
    <w:p>
      <w:pPr>
        <w:pStyle w:val="Normal"/>
        <w:rPr/>
      </w:pPr>
      <w:r>
        <w:rPr>
          <w:rFonts w:cs="Cambria" w:ascii="Cambria" w:hAnsi="Cambria"/>
          <w:b/>
        </w:rPr>
        <w:t>31.01.2010r</w:t>
      </w:r>
      <w:r>
        <w:rPr>
          <w:rFonts w:cs="Cambria" w:ascii="Cambria" w:hAnsi="Cambria"/>
        </w:rPr>
        <w:t xml:space="preserve"> – Choinka noworoczna dla dzieci – gry, zabawy, konkursy z nagrodami przy muzyce, oprawa muzyczna zespół „Orion”, występ zespołu tanecznego „Puls”  , Mikołaj – świetlica w Białkach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03-04.02.2010r</w:t>
      </w:r>
      <w:r>
        <w:rPr>
          <w:rFonts w:cs="Cambria" w:ascii="Cambria" w:hAnsi="Cambria"/>
        </w:rPr>
        <w:t xml:space="preserve"> – Biwak  warsztaty  dla grup tanecznych z terenu gminy Siedlce.</w:t>
      </w:r>
    </w:p>
    <w:p>
      <w:pPr>
        <w:pStyle w:val="Normal"/>
        <w:rPr/>
      </w:pPr>
      <w:r>
        <w:rPr>
          <w:rFonts w:cs="Cambria" w:ascii="Cambria" w:hAnsi="Cambria"/>
          <w:b/>
        </w:rPr>
        <w:t>05.02.2010r</w:t>
      </w:r>
      <w:r>
        <w:rPr>
          <w:rFonts w:cs="Cambria" w:ascii="Cambria" w:hAnsi="Cambria"/>
        </w:rPr>
        <w:t xml:space="preserve"> – Choinka noworoczna dla dzieci – gry konkursy zabawy przy muzyce, Mikołaj, oprawa muzyczna GOK – świetlica w Pruszynku 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06.02.2010r</w:t>
      </w:r>
      <w:r>
        <w:rPr>
          <w:rFonts w:cs="Cambria" w:ascii="Cambria" w:hAnsi="Cambria"/>
        </w:rPr>
        <w:t xml:space="preserve"> – Choinka noworoczna dla dzieci – gry, konkursy , zabawy z nagrodami przy muzyce, Mikołaj- oprawa muzyczna GOK – świetlica w Grubalach.</w:t>
      </w:r>
    </w:p>
    <w:p>
      <w:pPr>
        <w:pStyle w:val="Normal"/>
        <w:rPr/>
      </w:pPr>
      <w:r>
        <w:rPr>
          <w:rFonts w:cs="Cambria" w:ascii="Cambria" w:hAnsi="Cambria"/>
          <w:b/>
        </w:rPr>
        <w:t>07.02.2010r</w:t>
      </w:r>
      <w:r>
        <w:rPr>
          <w:rFonts w:cs="Cambria" w:ascii="Cambria" w:hAnsi="Cambria"/>
        </w:rPr>
        <w:t xml:space="preserve"> – Choinka noworoczna dla dzieci – gry, konkursy, zabawy z nagrodami przy muzyce, Mikołaj, oprawa muzyczna zespół „Orion” – Dom Meblowy w Ujrzanowi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09-10-11.02.2010r</w:t>
      </w:r>
      <w:r>
        <w:rPr>
          <w:rFonts w:cs="Cambria" w:ascii="Cambria" w:hAnsi="Cambria"/>
        </w:rPr>
        <w:t xml:space="preserve"> – Ferie z GOK ( układanie kwiatów z bibuły)  w świetlicach Chodów, Pruszyn, Błogoszcz, Żabokliki</w:t>
      </w:r>
    </w:p>
    <w:p>
      <w:pPr>
        <w:pStyle w:val="Normal"/>
        <w:rPr/>
      </w:pPr>
      <w:r>
        <w:rPr>
          <w:rFonts w:cs="Cambria" w:ascii="Cambria" w:hAnsi="Cambria"/>
          <w:b/>
        </w:rPr>
        <w:t>11.02.2010r</w:t>
      </w:r>
      <w:r>
        <w:rPr>
          <w:rFonts w:cs="Cambria" w:ascii="Cambria" w:hAnsi="Cambria"/>
        </w:rPr>
        <w:t xml:space="preserve"> – Zabawa choinkowa dla dzieci – gry, konkursy zabawy przy muzyce, pokaz iluzjonisty, Mikołaj, oprawa muzyczna GOK – świetlica w Pruszynie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3.02.2010r</w:t>
      </w:r>
      <w:r>
        <w:rPr>
          <w:rFonts w:cs="Cambria" w:ascii="Cambria" w:hAnsi="Cambria"/>
        </w:rPr>
        <w:t xml:space="preserve">  – Karnawałowy bal dla dorosłych – GOK Chod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4.02.2010r</w:t>
      </w:r>
      <w:r>
        <w:rPr>
          <w:rFonts w:cs="Cambria" w:ascii="Cambria" w:hAnsi="Cambria"/>
        </w:rPr>
        <w:t xml:space="preserve"> – Choinka dla dzieci – gry konkursy zabawy przy muzyce, Mikołaj – oprawa muzyczna i prowadzenie imprezy Agencja Artystyczna „Muza’ z Białegostoku – świetlica w Nowym Opol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4.02.2010r</w:t>
      </w:r>
      <w:r>
        <w:rPr>
          <w:rFonts w:cs="Cambria" w:ascii="Cambria" w:hAnsi="Cambria"/>
        </w:rPr>
        <w:t xml:space="preserve"> – Zabawa choinkowa – gry konkursy zabawy z nagrodami przy muzyce, Mikołaj – oprawa muzyczna GOK – świetlica w Błogoszczy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mprezy noworoczne zostały zorganizowane dzięki  pomocy Rad Sołeckich</w:t>
      </w:r>
    </w:p>
    <w:p>
      <w:pPr>
        <w:pStyle w:val="Normal"/>
        <w:rPr/>
      </w:pPr>
      <w:r>
        <w:rPr>
          <w:rFonts w:cs="Cambria" w:ascii="Cambria" w:hAnsi="Cambria"/>
          <w:b/>
        </w:rPr>
        <w:t>18.02.2010r</w:t>
      </w:r>
      <w:r>
        <w:rPr>
          <w:rFonts w:cs="Cambria" w:ascii="Cambria" w:hAnsi="Cambria"/>
        </w:rPr>
        <w:t xml:space="preserve"> – Konkurs plastyczny w ramach VIII Turnieju Zespołów Oświatowych Gminy Siedlc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matyka prac: Kategoria  I - III –  „Mój Przyjaciel”, Kategoria IV-VI –  „ Przyjaciele”, Kategoria Gimnazjum – „Przyjaźń. Laureatami konkursu plastycznego zostali : Kategoria I-III:  - I miejsce  - Filip Matyszczak  - ZO Stok Lacki</w:t>
      </w:r>
    </w:p>
    <w:p>
      <w:pPr>
        <w:pStyle w:val="Normal"/>
        <w:rPr/>
      </w:pPr>
      <w:r>
        <w:rPr>
          <w:rFonts w:cs="Cambria" w:ascii="Cambria" w:hAnsi="Cambria"/>
        </w:rPr>
        <w:t>Kategoria IV-VI:   I miejsce - Joanna Kotowska – ZO Stok Lacki , I miejsce – Kinga Małczuk – ZO Golice</w:t>
      </w:r>
    </w:p>
    <w:p>
      <w:pPr>
        <w:pStyle w:val="Normal"/>
        <w:rPr/>
      </w:pPr>
      <w:r>
        <w:rPr>
          <w:rFonts w:cs="Cambria" w:ascii="Cambria" w:hAnsi="Cambria"/>
        </w:rPr>
        <w:t>Kategoria Gimnazjum: - II miejsce -  Paulina Pływacz  - ZO Stok Lacki ,  II miejsce - Aleksandra Machoń – ZO Nowe Iganie , II miejsce - Magdalena Mazur – ZOW Biał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21.02.2010r</w:t>
      </w:r>
      <w:r>
        <w:rPr>
          <w:rFonts w:cs="Cambria" w:ascii="Cambria" w:hAnsi="Cambria"/>
        </w:rPr>
        <w:t xml:space="preserve"> – Rozstrzygnięcie konkursu fotograficznego „Cztery pory roku w obiektywie w powiecie siedleckim” – Pod Patronatem Honorowym – Starosty Powiatu Siedleckiego Pana Zygmunta Wielogórskiego i Wójta Gminy Siedlce Pana Mirosława Bieńka oraz patronatem medialnym – Tygodnika Siedleckiego, Katolickiego Radia Podlasie, portalu radiopodlasie.pl . – GOK Chodów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25.02.2010</w:t>
      </w:r>
      <w:r>
        <w:rPr>
          <w:rFonts w:cs="Cambria" w:ascii="Cambria" w:hAnsi="Cambria"/>
        </w:rPr>
        <w:t xml:space="preserve">r – Konkurs muzyczny „I ja potrafię śpiewać” – w ramach VIII Turnieju Zespołów Oświatowych Gminy Siedlce.  W konkursie wzięły udział wszystkie Zespoły Oświatowe . Laureatami konkursu zostali: </w:t>
      </w:r>
    </w:p>
    <w:p>
      <w:pPr>
        <w:pStyle w:val="Normal"/>
        <w:rPr/>
      </w:pPr>
      <w:r>
        <w:rPr>
          <w:rFonts w:cs="Cambria" w:ascii="Cambria" w:hAnsi="Cambria"/>
        </w:rPr>
        <w:t xml:space="preserve">Kategoria I-III:   I miejsce - Aneta Kadej- Zespół Oświatowy w Golicach, Kategoria IV-VI:  -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 miejsce – Milena Możdżonek – Zespół Oświatowy w Nowych Igania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 miejsce- Bartłomiej Januszewski – Zespół Oświatowy w Nowych Iganiach</w:t>
      </w:r>
    </w:p>
    <w:p>
      <w:pPr>
        <w:pStyle w:val="Normal"/>
        <w:rPr/>
      </w:pPr>
      <w:r>
        <w:rPr>
          <w:rFonts w:cs="Cambria" w:ascii="Cambria" w:hAnsi="Cambria"/>
        </w:rPr>
        <w:t>Kategoria Gimnazjum:- I miejsce - Natalia Sisik- Zespół Oświatowy w Stoku Lacki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20.03.2010r</w:t>
      </w:r>
      <w:r>
        <w:rPr>
          <w:rFonts w:cs="Cambria" w:ascii="Cambria" w:hAnsi="Cambria"/>
        </w:rPr>
        <w:t xml:space="preserve"> – Powitanie wiosny przez uczniów szkoły im. M. Grzegorzewskiej w Siedlcach , gry , konkursy zabawy , topienie Marzanny- GOK Chod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24.03.2010r</w:t>
      </w:r>
      <w:r>
        <w:rPr>
          <w:rFonts w:cs="Cambria" w:ascii="Cambria" w:hAnsi="Cambria"/>
        </w:rPr>
        <w:t xml:space="preserve"> – Wieczór poetycki Pani Marii Woźniak i Pana Adama Końcy. Podczas spotkania odbyła się recytacja wybranych fragmentów wierszy przez samych autorów oraz zaproszonych przez nich  przyjaciół. Wystąpiła  Siedlecka Grupa Literacka "Witraż" z poezją śpiewaną oraz Studio Piosenki w Wołyńcach.  Imprezę poprowadził znany w Siedlcach ze współpracy z Grupa Literacką "Witraż" i promotor poezji Krzysztof Tomaszewski. – GOK Chodów</w:t>
      </w:r>
    </w:p>
    <w:p>
      <w:pPr>
        <w:pStyle w:val="Normal"/>
        <w:rPr/>
      </w:pPr>
      <w:r>
        <w:rPr>
          <w:rFonts w:cs="Cambria" w:ascii="Cambria" w:hAnsi="Cambria"/>
          <w:b/>
        </w:rPr>
        <w:t>31.03.2010r</w:t>
      </w:r>
      <w:r>
        <w:rPr>
          <w:rFonts w:cs="Cambria" w:ascii="Cambria" w:hAnsi="Cambria"/>
        </w:rPr>
        <w:t xml:space="preserve">  - Rozstrzygniecie konkursu na „Najpiękniejsza Palmę Wielkanocną” . W konkursie wzięły dział wszystkie Zespoły Oświatowe. W kategorii prac indywidualny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 miejsce zdobyła Paulina Lipińska -  Zespół Oświatowy w Golicach , W kategorii prac grupowych  I miejsce  zdobył Zespół Oświatowy w Golicach, klasa III ,opiekun Pani Małgorzata Janiak – GOK Chodów</w:t>
      </w:r>
    </w:p>
    <w:p>
      <w:pPr>
        <w:pStyle w:val="Normal"/>
        <w:rPr>
          <w:rFonts w:ascii="Cambria" w:hAnsi="Cambria" w:cs="Arial"/>
        </w:rPr>
      </w:pPr>
      <w:r>
        <w:rPr>
          <w:rFonts w:cs="Cambria" w:ascii="Cambria" w:hAnsi="Cambria"/>
          <w:b/>
          <w:color w:val="000000"/>
        </w:rPr>
        <w:t>09.04.2010r</w:t>
      </w:r>
      <w:r>
        <w:rPr>
          <w:rFonts w:cs="Cambria" w:ascii="Cambria" w:hAnsi="Cambria"/>
          <w:color w:val="000000"/>
        </w:rPr>
        <w:t xml:space="preserve">  -  Uroczystość upamiętniającą  179 rocznicę  Bitwy pod Iganiami  </w:t>
      </w:r>
      <w:r>
        <w:rPr>
          <w:rFonts w:cs="Arial" w:ascii="Cambria" w:hAnsi="Cambria"/>
        </w:rPr>
        <w:t>- oprawa muzyczna GOK, – Pomnik w Nowych Iganiach- współorg. ZO Nowe Iganie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13.04.2010r</w:t>
      </w:r>
      <w:r>
        <w:rPr>
          <w:rFonts w:cs="Arial" w:ascii="Cambria" w:hAnsi="Cambria"/>
        </w:rPr>
        <w:t xml:space="preserve"> - X Konkurs Recytatorski w ramach VIII Turnieju Zespołów Oświatowych Gminy Siedlce.  Do konkursu przystąpiły wszystkie Zespoły Oświatowe z gminy Siedlc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Klasy  I- III    I miejsce – Aneta Kadej – ZO Golice, Klasy IV-VI    I miejsce – Zuzanna Kamecka – ZO Żelków Kol. , Klasy Gimnazjum  I miejsce – Bajek Adam – ZO Stok Lacki – GOK Chodów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17.04.2010r</w:t>
      </w:r>
      <w:r>
        <w:rPr>
          <w:rFonts w:cs="Cambria" w:ascii="Cambria" w:hAnsi="Cambria"/>
          <w:color w:val="000000"/>
        </w:rPr>
        <w:t xml:space="preserve"> – Bal dla dorosłych – GOK Chodów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20.04.2010r</w:t>
      </w:r>
      <w:r>
        <w:rPr>
          <w:rFonts w:cs="Arial" w:ascii="Cambria" w:hAnsi="Cambria"/>
        </w:rPr>
        <w:t xml:space="preserve">  – Rozstrzygnięcie konkursu fotograficznego pt. „Światłem malowane” w ramach VIII Turnieju Zespołów Oświatowych Gminy Siedlce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Laureatami konkursu zostali: I miejsce – Magda Miszczak  kl. III Gim. – ZOW Strzała, II miejsce – Angelika Pasik kl. III Gim. – ZOW  Białki, III miejsce – Magda Miszczak kl. III Gim. – ZOW Strzała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III miejsce – Karol Charuta kl. III Gim – ZO Stok Lacki  - GOK Chodów 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21.04.2010r </w:t>
      </w:r>
      <w:r>
        <w:rPr>
          <w:rFonts w:cs="Cambria" w:ascii="Cambria" w:hAnsi="Cambria"/>
        </w:rPr>
        <w:t xml:space="preserve"> - XIX Przegląd Dorobku Artystycznego.W konkursie udział wzięły wszystkie zespoły oświatowe gminy Siedlce.  I miejsce -  Zespół Oświatowy w Nowych Iganiach, II miejsce – Zespół Oświatowy w Stoku Lackim, III miejsce – Zespół Oświatowy w Żelkowie Kolonii , III miejsce – Zespół Oświatowy w Golicach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Wyróżnienia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espół Oświatowo - Wychowawczy w Strzale , Zespół Oświatowo – Wychowawczy w Białkach, Zespół Oświatowy w Pruszynie 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>24.04.2010r</w:t>
      </w:r>
      <w:r>
        <w:rPr>
          <w:rFonts w:cs="Cambria" w:ascii="Cambria" w:hAnsi="Cambria"/>
        </w:rPr>
        <w:t xml:space="preserve"> – Wyjazd zespołów tanecznych na XI Regionalny Przegląd Amatorskich Zespołów Tanecznych w Borkach Wyrkach.</w:t>
      </w:r>
    </w:p>
    <w:p>
      <w:pPr>
        <w:pStyle w:val="Normal"/>
        <w:rPr/>
      </w:pPr>
      <w:r>
        <w:rPr>
          <w:rFonts w:cs="Cambria" w:ascii="Cambria" w:hAnsi="Cambria"/>
          <w:b/>
        </w:rPr>
        <w:t>03.05.2010r</w:t>
      </w:r>
      <w:r>
        <w:rPr>
          <w:rFonts w:cs="Cambria" w:ascii="Cambria" w:hAnsi="Cambria"/>
        </w:rPr>
        <w:t xml:space="preserve"> - Wyjazd zespołu tanecznego „Masters” z Golic na koncert do Woli Wodyńskiej</w:t>
      </w:r>
    </w:p>
    <w:p>
      <w:pPr>
        <w:pStyle w:val="Normal"/>
        <w:rPr/>
      </w:pPr>
      <w:r>
        <w:rPr>
          <w:rFonts w:cs="Cambria" w:ascii="Cambria" w:hAnsi="Cambria"/>
          <w:b/>
        </w:rPr>
        <w:t>05-06.05.2010r</w:t>
      </w:r>
      <w:r>
        <w:rPr>
          <w:rFonts w:cs="Cambria" w:ascii="Cambria" w:hAnsi="Cambria"/>
        </w:rPr>
        <w:t xml:space="preserve"> - Srebrna Maska – XV Festiwal Teatrów Dziecięcych i Młodzieżowych  przy współpracy CKiS Siedlce- GOK Chodów</w:t>
      </w:r>
    </w:p>
    <w:p>
      <w:pPr>
        <w:pStyle w:val="Normal"/>
        <w:rPr/>
      </w:pPr>
      <w:r>
        <w:rPr>
          <w:rFonts w:cs="Cambria" w:ascii="Cambria" w:hAnsi="Cambria"/>
          <w:b/>
        </w:rPr>
        <w:t>08.05.2010r</w:t>
      </w:r>
      <w:r>
        <w:rPr>
          <w:rFonts w:cs="Cambria" w:ascii="Cambria" w:hAnsi="Cambria"/>
        </w:rPr>
        <w:t xml:space="preserve">  - Wyjazd zespołów tanecznych na  VII Otwarty  Turniej Tańca Nowoczesnego w Łosicach</w:t>
      </w:r>
    </w:p>
    <w:p>
      <w:pPr>
        <w:pStyle w:val="Normal"/>
        <w:rPr/>
      </w:pPr>
      <w:r>
        <w:rPr>
          <w:rFonts w:cs="Cambria" w:ascii="Cambria" w:hAnsi="Cambria"/>
          <w:b/>
        </w:rPr>
        <w:t>09.05.2010r</w:t>
      </w:r>
      <w:r>
        <w:rPr>
          <w:rFonts w:cs="Cambria" w:ascii="Cambria" w:hAnsi="Cambria"/>
        </w:rPr>
        <w:t xml:space="preserve">   - Wyjazd zespołów tanecznych ‘Murena’ i „Puls” na występy podczas festynu w Niwiskach</w:t>
      </w:r>
    </w:p>
    <w:p>
      <w:pPr>
        <w:pStyle w:val="Normal"/>
        <w:rPr/>
      </w:pPr>
      <w:r>
        <w:rPr>
          <w:rFonts w:cs="Cambria" w:ascii="Cambria" w:hAnsi="Cambria"/>
          <w:b/>
        </w:rPr>
        <w:t>10.05.2010r</w:t>
      </w:r>
      <w:r>
        <w:rPr>
          <w:rFonts w:cs="Cambria" w:ascii="Cambria" w:hAnsi="Cambria"/>
        </w:rPr>
        <w:t xml:space="preserve">  - Otwarcie filii bibliotecznej w Nowym Opolu 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11- 12 05.2010r</w:t>
      </w:r>
      <w:r>
        <w:rPr>
          <w:rFonts w:cs="Cambria" w:ascii="Cambria" w:hAnsi="Cambria"/>
        </w:rPr>
        <w:t>-  Finał  - Srebrna Maska – XV Festiwal Teatrów Dziecięcych i Młodzieżowych  przy współpracy CKiS Siedlce- GOK Chodów</w:t>
      </w:r>
    </w:p>
    <w:p>
      <w:pPr>
        <w:pStyle w:val="Normal"/>
        <w:rPr/>
      </w:pPr>
      <w:r>
        <w:rPr>
          <w:rFonts w:cs="Cambria" w:ascii="Cambria" w:hAnsi="Cambria"/>
          <w:b/>
        </w:rPr>
        <w:t>12.05.2010r</w:t>
      </w:r>
      <w:r>
        <w:rPr>
          <w:rFonts w:cs="Cambria" w:ascii="Cambria" w:hAnsi="Cambria"/>
        </w:rPr>
        <w:t xml:space="preserve">   - Konkurs – Język Angielski w ramach VIII Turnieju Zespołów Oświatowych Gminy Siedlce. Laureatami konkursu zostali: Klasy I – III szkoły podstawowej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 miejsce – Grzegorz Podniesiński – ZO w Golicach – 58 pkt., II miejsce – Olaf Jastrzębski – ZO w Nowych Iganiach – 55,5 pkt. , III miejsce – Jakub Kleszko – ZO w Nowych Iganiach – 55 pkt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Magdalena Łuniewska – ZO w Białkach – 55 pkt. </w:t>
      </w:r>
    </w:p>
    <w:p>
      <w:pPr>
        <w:pStyle w:val="Normal"/>
        <w:rPr/>
      </w:pPr>
      <w:r>
        <w:rPr>
          <w:rFonts w:cs="Cambria" w:ascii="Cambria" w:hAnsi="Cambria"/>
        </w:rPr>
        <w:t>Klasy IV – VI szkoły podstawowej:  I miejsce – Mateusz Rymuza – ZO w Strzale – 72 pkt., II miejsce – Kacper Mokicki – ZO w Żelkowie – 69,5 pkt., III miejsce – Beata Mularczyk – ZO w Żelkowie – 67,5 pkt.</w:t>
      </w:r>
    </w:p>
    <w:p>
      <w:pPr>
        <w:pStyle w:val="Normal"/>
        <w:rPr/>
      </w:pPr>
      <w:r>
        <w:rPr>
          <w:rFonts w:cs="Cambria" w:ascii="Cambria" w:hAnsi="Cambria"/>
        </w:rPr>
        <w:t>Klasy I – III gimnazjum: I miejsce – Natalia Sisik – ZO w Stoku Lackim – 94 pkt., II miejsce – Mateusz Dejda – ZO w Nowych Iganiach – 91 pkt., III miejsce – Konrad Lechicki – ZO w Strzale – 89 pk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9.05.2010r</w:t>
      </w:r>
      <w:r>
        <w:rPr>
          <w:rFonts w:cs="Cambria" w:ascii="Cambria" w:hAnsi="Cambria"/>
        </w:rPr>
        <w:t xml:space="preserve"> - Plener - warsztaty fotograficzne .W warsztatach brała udział młodzież -  przedstawiciele Zespołów Oświatowych Gminy Siedlce- Dom Pracy Twórczej "Reymontówka " w Chlewiskach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30.05.2010r</w:t>
      </w:r>
      <w:r>
        <w:rPr>
          <w:rFonts w:cs="Cambria" w:ascii="Cambria" w:hAnsi="Cambria"/>
        </w:rPr>
        <w:t xml:space="preserve"> – Festyn sportowo-rekreacyjny. Gry, konkursy zabawy z nagrodami przy muzyce, plac zabaw dla dzieci, ognisko z kiełbaskami, oprawa muzyczna zespół „Kryters” – plac przy świetlicy w Rakowc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06.06.2010r</w:t>
      </w:r>
      <w:r>
        <w:rPr>
          <w:rFonts w:cs="Cambria" w:ascii="Cambria" w:hAnsi="Cambria"/>
        </w:rPr>
        <w:t xml:space="preserve"> - Występ zespołów tanecznych „MURENA „ i „PULS”  oraz Studia Piosenki w Wołyńcach na VII Festiwalu Dziecięcym "Dzień Radości" i 6 Dzień Krwiodawstwa pn. "Krew dla Miasta i Powiatu" – Amfiteatr w Siedlcach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1.06.2010r</w:t>
      </w:r>
      <w:r>
        <w:rPr>
          <w:rFonts w:cs="Cambria" w:ascii="Cambria" w:hAnsi="Cambria"/>
        </w:rPr>
        <w:t xml:space="preserve"> –  przyjecie delegacji hiszpańskiej i Koncert muzyki  „Melodie południowych winnic” – w wykonaniu artystów opery i operetki Warszawskiej  - GOK Chodów  - współorganizator Stowarzyszenie Kapitał- Praca -Rozwój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4-15-16.06.2010 r</w:t>
      </w:r>
      <w:r>
        <w:rPr>
          <w:rFonts w:cs="Cambria" w:ascii="Cambria" w:hAnsi="Cambria"/>
        </w:rPr>
        <w:t xml:space="preserve"> – Szkolenie dla  Rolników    - GOK Chodów- organizator Stowarzyszenie Kulturalno- Oświatowe „ KLUB LUDZI TWÓRCZYCH” - Zbuczy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18- 19- 20. 06.2010r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</w:rPr>
        <w:t xml:space="preserve"> - „ Chodów- wczoraj i dziś” - </w:t>
      </w:r>
      <w:r>
        <w:rPr>
          <w:rFonts w:cs="Cambria" w:ascii="Cambria" w:hAnsi="Cambria"/>
        </w:rPr>
        <w:t xml:space="preserve">projekt współfinansowany ze środków PROW i Leader ; XXV lecie Gminnego Ośrodka Kultury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18.06.2010 r</w:t>
      </w:r>
      <w:r>
        <w:rPr>
          <w:rFonts w:cs="Cambria" w:ascii="Cambria" w:hAnsi="Cambria"/>
        </w:rPr>
        <w:t>.- spotkanie z pracownikami - GOK Chodów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19 .06.2010r</w:t>
      </w:r>
      <w:r>
        <w:rPr>
          <w:rFonts w:cs="Cambria" w:ascii="Cambria" w:hAnsi="Cambria"/>
          <w:color w:val="000000"/>
        </w:rPr>
        <w:t xml:space="preserve">   -  Koncert jubileuszowy z okazji </w:t>
      </w:r>
      <w:r>
        <w:rPr>
          <w:rFonts w:cs="Cambria" w:ascii="Cambria" w:hAnsi="Cambria"/>
        </w:rPr>
        <w:t>XXV lecia Gminnego Ośrodka Kultury – występy grup tanecznych „Murena”, „Puls” , „Masters”, Studia Piosenki w Pruszynie   - GOK Chodów.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  <w:color w:val="000000"/>
        </w:rPr>
        <w:t>20.06.2010r</w:t>
      </w:r>
      <w:r>
        <w:rPr>
          <w:rFonts w:cs="Cambria" w:ascii="Cambria" w:hAnsi="Cambria"/>
          <w:color w:val="000000"/>
        </w:rPr>
        <w:t xml:space="preserve"> - </w:t>
      </w:r>
      <w:r>
        <w:rPr>
          <w:rFonts w:cs="Cambria" w:ascii="Cambria" w:hAnsi="Cambria"/>
        </w:rPr>
        <w:t>festyn sportowo-rekreacyjny z okazji jubileuszu ośrodka – występ Studia Piosenki w Pruszynie, występy zespołów muzycznych „Kryters”, „Orion”, występ Anety Rostkowskiej z przebojami Anny Jantar, koncert gwiazdy wieczoru-  Bogdan Trojanek z cygańskim zespołem Terne Roma  -   boisko sportowe  Chodów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21.06.2010r</w:t>
      </w:r>
      <w:r>
        <w:rPr>
          <w:rFonts w:cs="Cambria" w:ascii="Cambria" w:hAnsi="Cambria"/>
        </w:rPr>
        <w:t xml:space="preserve"> –  XV edycja Orderu Uśmiechu dla nauczyciela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O w Żelkowie Kolonii - Pani Iwona Gaćkowska - nauczyciel języka polskiego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OW w Strzale– Pani Katarzyna Sadokierska - nauczyciel języka angielskieg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O w Stoku Lackim – Pani Milena Królikowska – nauczyciel języka angielskieg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ZO w Pruszynie – Pani Bożena Wiosek – nauczyciel matematyki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O w Nowych Iganiach – Pani Aneta Otwinowska – nauczyciel języka angielskieg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O w Golicach – Pani Wanda Jolanta Wajszczuk – nauczyciel matematyki, informatyk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OW w Białkach – Pani Elżbieta Jastrzębska – nauczyciel kształcenia zintegrowanego</w:t>
      </w:r>
    </w:p>
    <w:p>
      <w:pPr>
        <w:pStyle w:val="Normal"/>
        <w:rPr/>
      </w:pPr>
      <w:r>
        <w:rPr>
          <w:rFonts w:cs="Cambria" w:ascii="Cambria" w:hAnsi="Cambria"/>
          <w:b/>
        </w:rPr>
        <w:t>"Komu Puchar"</w:t>
      </w:r>
      <w:r>
        <w:rPr>
          <w:rFonts w:cs="Cambria" w:ascii="Cambria" w:hAnsi="Cambria"/>
        </w:rPr>
        <w:t xml:space="preserve"> - podsumowanie VIII Turnieju Zespołów Oświatowych gminy Siedlc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 miejsce – Zespół Oświatowy w Stoku Lackim – 156 pk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I miejsce – Zespół Oświatowo Wychowawczy w Strzale – 133 pk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II miejsce – Zespół Oświatowy w Nowych Iganiach – 118 pk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V miejsce – Zespół Oświatowo-Wychowawczy w Białkach – 109 pk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 miejsce – Zespół Oświatowy w Golicach – 108 pk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I miejsce – Zespół Oświatowy w Żelkowie Kolonii – 93 pk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VII miejsce –Zespół Oświatowy w Pruszynie - 59 pkt.</w:t>
      </w:r>
    </w:p>
    <w:p>
      <w:pPr>
        <w:pStyle w:val="Normal"/>
        <w:rPr>
          <w:rFonts w:ascii="Cambria" w:hAnsi="Cambria" w:cs="Arial"/>
          <w:spacing w:val="20"/>
        </w:rPr>
      </w:pPr>
      <w:r>
        <w:rPr>
          <w:rFonts w:cs="Arial" w:ascii="Cambria" w:hAnsi="Cambria"/>
          <w:spacing w:val="20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01.04- 31.07. 2010 r-</w:t>
      </w:r>
      <w:r>
        <w:rPr>
          <w:rFonts w:cs="Cambria" w:ascii="Cambria" w:hAnsi="Cambria"/>
        </w:rPr>
        <w:t xml:space="preserve"> Warsztaty rzeźbiarskie „ Bliżej natury” – program sfinansowany przez Unię Europejską ze środków  Europejskiego Funduszu Społecznego.</w:t>
      </w:r>
    </w:p>
    <w:p>
      <w:pPr>
        <w:pStyle w:val="Normal"/>
        <w:rPr>
          <w:rFonts w:ascii="Cambria" w:hAnsi="Cambria" w:cs="Arial"/>
          <w:spacing w:val="20"/>
        </w:rPr>
      </w:pPr>
      <w:r>
        <w:rPr>
          <w:rFonts w:cs="Arial" w:ascii="Cambria" w:hAnsi="Cambria"/>
          <w:spacing w:val="20"/>
        </w:rPr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rPr/>
      </w:pPr>
      <w:r>
        <w:rPr>
          <w:rFonts w:cs="Arial" w:ascii="Cambria" w:hAnsi="Cambria"/>
        </w:rPr>
        <w:t>Sporządził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Krzysztof Buzuk</w:t>
      </w:r>
    </w:p>
    <w:p>
      <w:pPr>
        <w:pStyle w:val="Normal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 xml:space="preserve">II. Biblioteki </w:t>
      </w:r>
    </w:p>
    <w:p>
      <w:pPr>
        <w:pStyle w:val="Normal"/>
        <w:rPr>
          <w:rFonts w:ascii="Cambria" w:hAnsi="Cambria" w:cs="Arial"/>
          <w:b/>
          <w:b/>
          <w:bCs/>
          <w:sz w:val="28"/>
          <w:u w:val="single"/>
        </w:rPr>
      </w:pPr>
      <w:r>
        <w:rPr>
          <w:rFonts w:cs="Arial" w:ascii="Cambria" w:hAnsi="Cambria"/>
          <w:b/>
          <w:bCs/>
          <w:sz w:val="28"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  <w:sz w:val="28"/>
        </w:rPr>
      </w:pPr>
      <w:r>
        <w:rPr>
          <w:rFonts w:cs="Arial" w:ascii="Cambria" w:hAnsi="Cambria"/>
          <w:b/>
          <w:bCs/>
          <w:sz w:val="28"/>
        </w:rPr>
      </w:r>
    </w:p>
    <w:p>
      <w:pPr>
        <w:pStyle w:val="Normal"/>
        <w:rPr>
          <w:rFonts w:ascii="Cambria" w:hAnsi="Cambria" w:cs="Arial"/>
          <w:b/>
          <w:b/>
          <w:bCs/>
          <w:sz w:val="28"/>
        </w:rPr>
      </w:pPr>
      <w:r>
        <w:rPr>
          <w:rFonts w:cs="Arial" w:ascii="Cambria" w:hAnsi="Cambria"/>
          <w:b/>
          <w:bCs/>
          <w:sz w:val="28"/>
        </w:rPr>
        <w:t>1.Czytelnictwo i wypożyczenia:</w:t>
      </w:r>
    </w:p>
    <w:p>
      <w:pPr>
        <w:pStyle w:val="Normal"/>
        <w:rPr>
          <w:rFonts w:ascii="Cambria" w:hAnsi="Cambria" w:cs="Arial"/>
          <w:b/>
          <w:b/>
          <w:bCs/>
          <w:sz w:val="28"/>
        </w:rPr>
      </w:pPr>
      <w:r>
        <w:rPr>
          <w:rFonts w:cs="Arial" w:ascii="Cambria" w:hAnsi="Cambria"/>
          <w:b/>
          <w:bCs/>
          <w:sz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900"/>
        <w:gridCol w:w="1080"/>
        <w:gridCol w:w="1080"/>
        <w:gridCol w:w="1080"/>
        <w:gridCol w:w="1235"/>
        <w:gridCol w:w="1105"/>
      </w:tblGrid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ibliote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ytelnic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óżnic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pożyczenia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óżnica</w:t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10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7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P w Stoku Lackim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unkt  w Chodow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71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15+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+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221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825+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1146</w:t>
            </w:r>
          </w:p>
        </w:tc>
      </w:tr>
      <w:tr>
        <w:trPr>
          <w:trHeight w:val="4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ilia   w Białkach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3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27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 1035</w:t>
            </w:r>
          </w:p>
        </w:tc>
      </w:tr>
      <w:tr>
        <w:trPr>
          <w:trHeight w:val="44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ilia w Opolu 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1219</w:t>
            </w:r>
          </w:p>
        </w:tc>
      </w:tr>
      <w:tr>
        <w:trPr>
          <w:trHeight w:val="71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ilia w Pruszy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3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7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+ 43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ilia  w Wołyńcach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2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4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+156</w:t>
            </w:r>
          </w:p>
        </w:tc>
      </w:tr>
      <w:tr>
        <w:trPr>
          <w:trHeight w:val="57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Arial" w:ascii="Cambria" w:hAnsi="Cambria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06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16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+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7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98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 2809</w:t>
            </w:r>
          </w:p>
        </w:tc>
      </w:tr>
    </w:tbl>
    <w:p>
      <w:pPr>
        <w:pStyle w:val="Normal"/>
        <w:rPr>
          <w:rFonts w:ascii="Cambria" w:hAnsi="Cambria" w:cs="Arial"/>
          <w:sz w:val="28"/>
        </w:rPr>
      </w:pPr>
      <w:r>
        <w:rPr>
          <w:rFonts w:cs="Arial" w:ascii="Cambria" w:hAnsi="Cambria"/>
          <w:sz w:val="28"/>
        </w:rPr>
      </w:r>
    </w:p>
    <w:p>
      <w:pPr>
        <w:pStyle w:val="Normal"/>
        <w:rPr/>
      </w:pPr>
      <w:r>
        <w:rPr>
          <w:rFonts w:cs="Arial" w:ascii="Cambria" w:hAnsi="Cambria"/>
        </w:rPr>
        <w:t xml:space="preserve">Liczba czytelników na koniec czerwca  2010  roku wynosiła 716, w porównaniu z rokiem ubiegłym zwiększyła  się o 10 czytelników 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Największy spadek jest wśród czytelników Filii Bibliotecznej w Opolu nowym i związany jest ze zmianą siedziby filii. Spadek czytelników  w Fili Bibliotecznej w Białkach spowodowany był zamknięciem biblioteki z powodu problemów zdrowotnych bibliotekarki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Liczba wypożyczeń na koniec czerwca 2010 roku wynosiła 10982 woluminów. W porównaniu z rokiem ubiegłym nastąpił spadek o 2809 wypożyczeń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Internet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36"/>
        <w:gridCol w:w="3543"/>
      </w:tblGrid>
      <w:tr>
        <w:trPr>
          <w:trHeight w:val="28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lacówka 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Liczba osób w 20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iczba osób w 2010</w:t>
            </w:r>
          </w:p>
        </w:tc>
      </w:tr>
      <w:tr>
        <w:trPr>
          <w:trHeight w:val="42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OK Chodów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6</w:t>
            </w:r>
          </w:p>
        </w:tc>
      </w:tr>
      <w:tr>
        <w:trPr>
          <w:trHeight w:val="5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iblioteka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P w Stoku Lackim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72</w:t>
            </w:r>
          </w:p>
        </w:tc>
      </w:tr>
      <w:tr>
        <w:trPr>
          <w:trHeight w:val="49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ilia w Białkach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86</w:t>
            </w:r>
          </w:p>
        </w:tc>
      </w:tr>
      <w:tr>
        <w:trPr>
          <w:trHeight w:val="528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ilia  w Pruszyni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6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Filia w Wołyńcach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ilia w Opolu Nowym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9</w:t>
            </w:r>
          </w:p>
        </w:tc>
      </w:tr>
      <w:tr>
        <w:trPr>
          <w:trHeight w:val="56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AZEM: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OK Chodów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iblioteka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60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06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079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2.Księgozbiór: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Biblioteka Publiczna w Stoku  Lackim – przybyło 184 wol. na kwotę – 2305.11,  18 zbiorów specjalnych na  kwotę  375,90 , 2 dary na kwotę  102,70 zł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Filia Biblioteczna w  Białkach – przybyło 133 wol. na kwotę 2251,15zł, 4 dary na kwotę  1027 zł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Filia Biblioteczna w  Opolu Nowym. – przybyło  184 wol., na kwotę – 3327,87zł, 1  dar na kwotę  49,00 zł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Filia Biblioteczna w Pruszynie  - przybyło 161 wol.  na kwotę 2779,42 zł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Filia biblioteczna w Wołyńcach –przybyło 72 wol.  na kwotę – 1465,18 zł : 5 darów na kwotę 151,70zł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Razem biblioteki wzbogaciły się734  wol. ze środków dotacji samorządowej na kwotę 13 365,41zł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1"/>
        <w:rPr>
          <w:rFonts w:ascii="Cambria" w:hAnsi="Cambria" w:cs="Arial"/>
          <w:b/>
          <w:b/>
          <w:i w:val="false"/>
          <w:i w:val="false"/>
          <w:sz w:val="16"/>
          <w:szCs w:val="16"/>
        </w:rPr>
      </w:pPr>
      <w:r>
        <w:rPr>
          <w:rFonts w:cs="Arial" w:ascii="Cambria" w:hAnsi="Cambria"/>
          <w:b/>
          <w:i w:val="false"/>
        </w:rPr>
        <w:t xml:space="preserve">3. Praca kulturalno-oświatowa </w:t>
      </w:r>
    </w:p>
    <w:p>
      <w:pPr>
        <w:pStyle w:val="Normal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Filia Biblioteczna w Białkach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14.01.2010 – Udział w Gminnym Przeglądzie Kolędniczym Gminy Siedlce, zaprezentowanie spektaklu: „Dzisiaj w Betlejem</w:t>
      </w:r>
      <w:r>
        <w:rPr>
          <w:rFonts w:cs="Arial" w:ascii="Cambria" w:hAnsi="Cambria"/>
          <w:b/>
        </w:rPr>
        <w:t>”</w:t>
      </w:r>
    </w:p>
    <w:p>
      <w:pPr>
        <w:pStyle w:val="Normal"/>
        <w:rPr/>
      </w:pPr>
      <w:r>
        <w:rPr>
          <w:rFonts w:cs="Arial" w:ascii="Cambria" w:hAnsi="Cambria"/>
        </w:rPr>
        <w:t xml:space="preserve">15.01.2010 – „Czy znasz twórczość M.Musierowicz?” – konkurs czytelniczy, rozwiązywanie logogryfu z hasłem: „Jeżycjada”, przybliżenie twórczości pisarki.                                         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1-12.02.2010 – Ferie zimowe 2010 – spotkania biblioteczne poświęcone rozrywkom i zabawom literackim, rozwiązywanie diagramów z hasłami, rebusów książkowych, czytanie wybranych fragmentów książek, kalambury, konkursy rysunkow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12.03.2010 – „Zaczarowane kółko Misia Uszatka i nie tylko” – spotkanie biblioteczne poświęcone życiu i twórczości Cz. Janczarskiego, czytanie wybranych fragmentów utworów, konkurs plastyczny: „Miś Uszatek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Gazetka tematyczna : „Życie i twórczość M. Reja” – przedstawienie rysu historycznego epoki renesansu, twórczości M. Reja i jego życiorysu.  (luty)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Wystawka książek J. Iwaszkiewicza – popularyzacja jego twórczości ( marzec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28.05.2010 – Spotkanie biblioteczne poświecone życiu i twórczości J. Parandowskiego, czytanie fragmentów „Mitologii”, popularyzowanie mitów i zwrotów mitologicznych.</w:t>
      </w:r>
    </w:p>
    <w:p>
      <w:pPr>
        <w:pStyle w:val="Normal"/>
        <w:rPr/>
      </w:pPr>
      <w:r>
        <w:rPr>
          <w:rFonts w:cs="Arial" w:ascii="Cambria" w:hAnsi="Cambria"/>
        </w:rPr>
        <w:t xml:space="preserve">Gazetka tematyczna „Jak Karolek został papieżem” – prezentacja życia i twórczości Karola Wojtyły ( maj)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Wystawka książek L. Kruczkowskiego w związku ze 110 rocznicą urodzin pisarza – popularyzacja  jego twórczości ( czerwiec)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540" w:hanging="540"/>
        <w:rPr/>
      </w:pPr>
      <w:r>
        <w:rPr>
          <w:rFonts w:cs="Arial" w:ascii="Cambria" w:hAnsi="Cambria"/>
          <w:b/>
        </w:rPr>
        <w:t>Filia Biblioteczna w Wołyńcach:</w:t>
      </w:r>
    </w:p>
    <w:p>
      <w:pPr>
        <w:pStyle w:val="Normal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09.01.2010 – Konkurs literacki dotyczący książki Ireny Jurgielewiczowej pt. „Inna” zorganizowany w związku z kolejną rocznicą urodzin autorki. - Ekspozycja książek autorki.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13.02.2010 Malowanie witraży na foli, wykonywanie konturów postaci bajkowych z książek Jana Brzechwy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25.02.2010 – Kontynuacja malowania witraży – wypełnianie kolorowymi farbkami</w:t>
      </w:r>
    </w:p>
    <w:p>
      <w:pPr>
        <w:pStyle w:val="Normal"/>
        <w:rPr/>
      </w:pPr>
      <w:r>
        <w:rPr>
          <w:rFonts w:cs="Arial" w:ascii="Cambria" w:hAnsi="Cambria"/>
        </w:rPr>
        <w:t>06.03.2010 – Zajęcia plastyczne w bibliotece . Wyrób kwiatków bibułkowych na palemki wielkanocne.</w:t>
      </w:r>
    </w:p>
    <w:p>
      <w:pPr>
        <w:pStyle w:val="Normal"/>
        <w:rPr/>
      </w:pPr>
      <w:r>
        <w:rPr>
          <w:rFonts w:cs="Arial" w:ascii="Cambria" w:hAnsi="Cambria"/>
        </w:rPr>
        <w:t>13.03.2010 – Kontynuacja zajęć plastycznych przygotowujących kwiatki do wykonania palemek wielkanocnych</w:t>
      </w:r>
      <w:r>
        <w:rPr>
          <w:rFonts w:cs="Arial" w:ascii="Cambria" w:hAnsi="Cambria"/>
          <w:b/>
        </w:rPr>
        <w:t>.</w:t>
      </w:r>
    </w:p>
    <w:p>
      <w:pPr>
        <w:pStyle w:val="Normal"/>
        <w:rPr>
          <w:rFonts w:ascii="Cambria" w:hAnsi="Cambria" w:cs="Arial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</w:rPr>
        <w:t>26,27.03.2010 – Zwijanie palemek bibliotece  oraz konkurs na  najpiękniejszą  palmę, w którym wzięło udział 24 wykonawców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17.04.2010- Wiosenna  wyprawa do lasu. Szlakiem Janka Wędrowniczka. Cykliczna lekcja biblioteczna w plenerze dla najmłodszych czytelników. Celem tej lekcji było przybliżenie twórczości Marii Konopnickiej. W lokalu biblioteki utworzono wystawkę  okolicznościową książek tej autorki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26.05.2010 – Biblioteczny Dzień Matki w bibliotece. Wręczenie wykonanych własnoręcznie prac, recytacja wierszy dla ma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1.06.2010 – Dzień Dziecka w bibliotece. Spotkanie z dziećmi, konkursy, gry, zabawy.</w:t>
      </w:r>
    </w:p>
    <w:p>
      <w:pPr>
        <w:pStyle w:val="Normal"/>
        <w:ind w:left="540" w:hanging="540"/>
        <w:rPr>
          <w:rFonts w:cs="Arial"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ind w:left="540" w:hanging="540"/>
        <w:rPr/>
      </w:pPr>
      <w:r>
        <w:rPr>
          <w:rFonts w:cs="Arial" w:ascii="Cambria" w:hAnsi="Cambria"/>
          <w:b/>
        </w:rPr>
        <w:t>Filia Biblioteczna w Pruszynie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Spotkanie biblioteczne poświecone babciom i dziadkom w dniu ich święta „Dziadkowie jakich znam i kocham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Ferie zimowe w krainie fantazji i przygody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08.02.2010 – Kulig saneczkowy, zabawa w śnieżki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9.02.2010 – Teleturniej sportowy, rozgrywki w ping-ponga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10.02.2010 – Rozwiązywanie diagramów i rebusów z gazety „Junior” . Konkursy rysunkowe i czytelnicz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11.02.2010 – Zajęcia plastyczne: rysowanie witraży farbami na szkle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18.03.2010 – Powitanie wiosny, wycieczka nad rzekę Liwiec, topienie Marzanny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4.04.2010 – Spotkanie sześciolatków w bibliotece pt. „ Co robię gdy mam wolny czas”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Konkurs czytelniczy pt. „Znane i lubiane książki Astrid Lindgren”  „ Rasmus i włóczęga”,   „ Mio mój Mio”. Szukanie informacji na temat życia i twórczości pisarki w Internecie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4.06.2010 – Międzynarodowy Dzień Dziecka – gry i zabawy sportowe, wykonywanie prostych zadań ruchowych na boisku, konkursy ze skakanką , toczenie kuli na czas, gra w piłkę.</w:t>
      </w:r>
    </w:p>
    <w:p>
      <w:pPr>
        <w:pStyle w:val="Akapitzlist"/>
        <w:ind w:left="64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Filia Biblioteczna w Opolu Nowym: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02.06.2010 -= Zabawy i konkursy z okazji Dnia Dziecka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Biblioteka  Publiczna w Stoku  Lackim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18.01.2010 – „Poznajemy K. Przerwa-Tetmajera – spotkanie biblioteczne z okazji 70 rocznicy śmierci poety”  - wyszukiwanie informacji w Internecie, przygotowanie gazetki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1-11.02.2010 – „Ferie w bibliotece” – zabawy, konkursy, zgadywanki dla dzieci, gry dydaktyczne, zabawy integracyjne z chustą, malowanie witraży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1.03.2010 – „Poznajemy Zycie i twórczość F. Chopina” – słuchanie utworów wielkiego muzyka , ułożenie kalendarium wydarzeń z życia wielkiego kompozytora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17.03.2010 – Spotkanie klas gimnazjalnych z Dariuszem Otto poświecone życiu i twórczości Ryszarda Kapuścińskiego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3.04.2010 – Jan Dobraczyński – polski pisarz i publicysta – spotkanie biblioteczne z okazji 100 rocznicy urodzin: wyszukiwanie informacji w Internecie, przygotowanie gazetki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30.04, 14.05, 28.05.2010 – „Kwiaty z bibuły” – warsztaty dla dzieci, młodzieży i dorosłych z Panią Reginą Pawlik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08-15.05.2010 – „Tydzień Bibliotek” – popołudnia z bajką: słuchanie bajek z płyt CD, oglądanie bajek, konkurs plastyczny – Logo biblioteki, malowanie witraży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27.05.2010 – „Dwie Anny – A. German, A. Jantar” – spotkanie autorskie z Mariolą Pryzwan autorką książek biograficznych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01.06.2010 – Zabawy i konkursy z okazji Dania Dziecka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18.06.2010 – Kwiaty z bibuły – przygotowywanie kwiatów na 25 lecie GOK-u ( warsztaty w Wołyńcach)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21.06.2010 – Głośne czytanie fragmentów książki T. Goździkiewicza „Fryckowe Lato”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 xml:space="preserve">29,30.06.2010 – Wakacje w bibliotece – zabawy integracyjne z chustą, zajęcia plastyczne : kolorowanie, lepienie z plasteliny postaci z bajek, malowanie witraży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        </w:t>
      </w:r>
    </w:p>
    <w:p>
      <w:pPr>
        <w:pStyle w:val="Normal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Sporządził : Bożena Nowak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I. Informacja finansowa Gminnego Ośrodka Kultury w Siedlcach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/s w Chodowie za I półrocze 2010r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Gminny Ośrodek Kultury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46"/>
        <w:gridCol w:w="307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ychody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a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onani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tacja dla GO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608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3076 ( 53,14%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pływy własne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2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tacja rozwojowa z programu POKL na projekt pt. „Bliżej natury – warsztaty rzeźbiarskie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35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tacja na „Modernizację –remont świetlicy w Pruszyn Pieńki z programu „Odnowa i rozwój wsi” w ramach działania  313,322,323 objętego PROW na lata 2007-20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830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finansowanie zadania inwestycyjnego pn. „Modernizacja-remont świetlicy w Pruszyn Pieńki na pokrycie udziału środków własnych do środków unijnych w ramach Programu Rozwoju Obszarów Wiejskic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941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9071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4684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ciągu I półrocza 2010r. wpłynęły do Gminnego Ośrodka Kultury środki finansowe na kwotę                                                                                                                                                41468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Dotacje dla GOK                                                                                                               323076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Dotacja rozwojowa z programu POKL na projekt 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>pt. „Bliżej natury – warsztaty rzeźbiarskie”                                                               48350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Wpływy własne                                                                                                                  43258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Wpłaty za wynajmy ze świetlic są pomniejszone o ryczałt na ZAIKS.</w:t>
      </w:r>
    </w:p>
    <w:p>
      <w:pPr>
        <w:pStyle w:val="Normal"/>
        <w:rPr/>
      </w:pPr>
      <w:r>
        <w:rPr/>
        <w:t>Ponadto zwrot za energię wynosi:                                                                                      11419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wodę                                                                                                 73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gaz                                                                                               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y te zostały wypracowane poprzez wynajem pomieszczeń na różne imprezy, wpłaty za zajęcia taneczne, aerobik, język angielski, odsetki na koncie bankowym, wypożyczenie wyposażenia i inne.</w:t>
      </w:r>
    </w:p>
    <w:p>
      <w:pPr>
        <w:pStyle w:val="Normal"/>
        <w:rPr/>
      </w:pPr>
      <w:r>
        <w:rPr/>
        <w:t>Środki uzyskane z wynajmu w całości przeznaczone są na remonty świetlic i poprawę wyposaż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                                                                                                                              422453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12"/>
        <w:gridCol w:w="2303"/>
        <w:gridCol w:w="2303"/>
      </w:tblGrid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 GOK , opiekunów świetlic i instruktorów, palaczy c.o i i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47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8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róże służbow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mpre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7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i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enie rzeczow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enia OC ( na imprezy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enia społecz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Pra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Świadczeń Socjal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nty i zakup wyposażeni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3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 rzeźbiarskie- Bliżej natu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nagrodzenia osobowe pracowników GOK ,                                                                   </w:t>
      </w:r>
    </w:p>
    <w:p>
      <w:pPr>
        <w:pStyle w:val="Normal"/>
        <w:rPr/>
      </w:pPr>
      <w:r>
        <w:rPr/>
        <w:t xml:space="preserve">opiekunów świetlic, instruktorów i inne                                                                           138478                            </w:t>
      </w:r>
    </w:p>
    <w:p>
      <w:pPr>
        <w:pStyle w:val="Normal"/>
        <w:rPr/>
      </w:pPr>
      <w:r>
        <w:rPr/>
        <w:t>Podróże służbowe i szkolenia                                                                                               2112</w:t>
      </w:r>
    </w:p>
    <w:p>
      <w:pPr>
        <w:pStyle w:val="Normal"/>
        <w:rPr/>
      </w:pPr>
      <w:r>
        <w:rPr/>
        <w:t>Materiały kancelaryjne i biurowe                                                                                         6380</w:t>
      </w:r>
    </w:p>
    <w:p>
      <w:pPr>
        <w:pStyle w:val="Normal"/>
        <w:rPr/>
      </w:pPr>
      <w:r>
        <w:rPr/>
        <w:t>Prasa i prenumerata                                                                                                                 851</w:t>
      </w:r>
    </w:p>
    <w:p>
      <w:pPr>
        <w:pStyle w:val="Normal"/>
        <w:rPr/>
      </w:pPr>
      <w:r>
        <w:rPr/>
        <w:t>Środki czystości                                                                                                                      962</w:t>
      </w:r>
    </w:p>
    <w:p>
      <w:pPr>
        <w:pStyle w:val="Normal"/>
        <w:rPr/>
      </w:pPr>
      <w:r>
        <w:rPr/>
        <w:t>Art. Spożywcze na nagrody                                                                                                    379</w:t>
      </w:r>
    </w:p>
    <w:p>
      <w:pPr>
        <w:pStyle w:val="Normal"/>
        <w:rPr/>
      </w:pPr>
      <w:r>
        <w:rPr/>
        <w:t xml:space="preserve">Wieszaki i półki do GOK                                                                                                      1604 </w:t>
      </w:r>
    </w:p>
    <w:p>
      <w:pPr>
        <w:pStyle w:val="Normal"/>
        <w:rPr/>
      </w:pPr>
      <w:r>
        <w:rPr/>
        <w:t>Krzesła do Golic                                                                                                                    5000</w:t>
      </w:r>
    </w:p>
    <w:p>
      <w:pPr>
        <w:pStyle w:val="Normal"/>
        <w:rPr/>
      </w:pPr>
      <w:r>
        <w:rPr/>
        <w:t>Oprawy oświetleniowe                                                                                                          1402</w:t>
      </w:r>
    </w:p>
    <w:p>
      <w:pPr>
        <w:pStyle w:val="Normal"/>
        <w:rPr/>
      </w:pPr>
      <w:r>
        <w:rPr/>
        <w:t>Wieszak i regał do Pruszyna                                                                                                 1033</w:t>
      </w:r>
    </w:p>
    <w:p>
      <w:pPr>
        <w:pStyle w:val="Normal"/>
        <w:rPr/>
      </w:pPr>
      <w:r>
        <w:rPr/>
        <w:t>Drukarka do GOK                                                                                                                   813</w:t>
      </w:r>
    </w:p>
    <w:p>
      <w:pPr>
        <w:pStyle w:val="Normal"/>
        <w:rPr/>
      </w:pPr>
      <w:r>
        <w:rPr/>
        <w:t>Radiomagnetofon                                                                                                                    200</w:t>
      </w:r>
    </w:p>
    <w:p>
      <w:pPr>
        <w:pStyle w:val="Normal"/>
        <w:rPr/>
      </w:pPr>
      <w:r>
        <w:rPr/>
        <w:t>Meble systemowe GOK                                                                                                        1216</w:t>
      </w:r>
    </w:p>
    <w:p>
      <w:pPr>
        <w:pStyle w:val="Normal"/>
        <w:rPr/>
      </w:pPr>
      <w:r>
        <w:rPr/>
        <w:t>Stoły                                                                                                                                    12240</w:t>
      </w:r>
    </w:p>
    <w:p>
      <w:pPr>
        <w:pStyle w:val="Normal"/>
        <w:rPr/>
      </w:pPr>
      <w:r>
        <w:rPr/>
        <w:t>Rolety do Strzały                                                                                                                     342</w:t>
      </w:r>
    </w:p>
    <w:p>
      <w:pPr>
        <w:pStyle w:val="Normal"/>
        <w:rPr/>
      </w:pPr>
      <w:r>
        <w:rPr/>
        <w:t>Lodówka do GOK                                                                                                                 1585</w:t>
      </w:r>
    </w:p>
    <w:p>
      <w:pPr>
        <w:pStyle w:val="Normal"/>
        <w:rPr/>
      </w:pPr>
      <w:r>
        <w:rPr/>
        <w:t>Materiały na zajęcia plastyczne,  zdjęcia i inne                                                                    6276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>Imprezy w siedzibie i w terenie (Choinki, imprezy okolicznościowe,                                               imprezy ze szkołami, festyny)                                                                                            3768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espoły taneczne ( Białki, Pruszyn, Żelków, Golice, Stok Lacki, Chodów)                        6990</w:t>
      </w:r>
    </w:p>
    <w:p>
      <w:pPr>
        <w:pStyle w:val="Normal"/>
        <w:rPr/>
      </w:pPr>
      <w:r>
        <w:rPr/>
        <w:t>Usługi komunalne, monitoring  GOK , przewozy dzieci na koncerty                                  6880</w:t>
      </w:r>
    </w:p>
    <w:p>
      <w:pPr>
        <w:pStyle w:val="Normal"/>
        <w:rPr/>
      </w:pPr>
      <w:r>
        <w:rPr/>
        <w:t>Telefon i Internet                                                                                                                   2166</w:t>
      </w:r>
    </w:p>
    <w:p>
      <w:pPr>
        <w:pStyle w:val="Normal"/>
        <w:rPr/>
      </w:pPr>
      <w:r>
        <w:rPr/>
        <w:t>Usługi bankowe                                                                                                                      180</w:t>
      </w:r>
    </w:p>
    <w:p>
      <w:pPr>
        <w:pStyle w:val="Normal"/>
        <w:rPr/>
      </w:pPr>
      <w:r>
        <w:rPr/>
        <w:t>Badania okresowe                                                                                                                   311</w:t>
      </w:r>
    </w:p>
    <w:p>
      <w:pPr>
        <w:pStyle w:val="Normal"/>
        <w:rPr/>
      </w:pPr>
      <w:r>
        <w:rPr/>
        <w:t>Gaz do świetlic wiejskich</w:t>
      </w:r>
    </w:p>
    <w:p>
      <w:pPr>
        <w:pStyle w:val="Normal"/>
        <w:rPr/>
      </w:pPr>
      <w:r>
        <w:rPr/>
        <w:t>(Białki, Strzała, Błogoszcz, Stok Lacki, Żabokliki)                                                           16540</w:t>
      </w:r>
    </w:p>
    <w:p>
      <w:pPr>
        <w:pStyle w:val="Normal"/>
        <w:rPr/>
      </w:pPr>
      <w:r>
        <w:rPr/>
        <w:t>Woda ścieki ( GOK i świetlice) i inne                                                                                  1708</w:t>
      </w:r>
    </w:p>
    <w:p>
      <w:pPr>
        <w:pStyle w:val="Normal"/>
        <w:rPr/>
      </w:pPr>
      <w:r>
        <w:rPr/>
        <w:t>Energia                                                                                                                                18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nty</w:t>
      </w:r>
    </w:p>
    <w:p>
      <w:pPr>
        <w:pStyle w:val="Normal"/>
        <w:rPr/>
      </w:pPr>
      <w:r>
        <w:rPr/>
        <w:t>Nowe Opole – remont biblioteki                                                                                         14691</w:t>
      </w:r>
    </w:p>
    <w:p>
      <w:pPr>
        <w:pStyle w:val="Normal"/>
        <w:rPr/>
      </w:pPr>
      <w:r>
        <w:rPr/>
        <w:t>Strzała – remont łazienki                                                                                                       3620</w:t>
      </w:r>
    </w:p>
    <w:p>
      <w:pPr>
        <w:pStyle w:val="Normal"/>
        <w:rPr/>
      </w:pPr>
      <w:r>
        <w:rPr/>
        <w:t>Pruszyn Pieńki -  OTJ, mapki                                                                                               3277</w:t>
      </w:r>
    </w:p>
    <w:p>
      <w:pPr>
        <w:pStyle w:val="Normal"/>
        <w:rPr/>
      </w:pPr>
      <w:r>
        <w:rPr/>
        <w:t>Grubale – materiały elektryczne                                                                                             141</w:t>
      </w:r>
    </w:p>
    <w:p>
      <w:pPr>
        <w:pStyle w:val="Normal"/>
        <w:rPr/>
      </w:pPr>
      <w:r>
        <w:rPr/>
        <w:t>Pruszynek – montaż okien                                                                                                      794</w:t>
      </w:r>
    </w:p>
    <w:p>
      <w:pPr>
        <w:pStyle w:val="Normal"/>
        <w:rPr/>
      </w:pPr>
      <w:r>
        <w:rPr/>
        <w:t>Golice – wymiana wodomierza                                                                                                 99</w:t>
      </w:r>
    </w:p>
    <w:p>
      <w:pPr>
        <w:pStyle w:val="Normal"/>
        <w:rPr/>
      </w:pPr>
      <w:r>
        <w:rPr/>
        <w:t>Białki – remont dachu                                                                                                         24577</w:t>
      </w:r>
    </w:p>
    <w:p>
      <w:pPr>
        <w:pStyle w:val="Normal"/>
        <w:rPr/>
      </w:pPr>
      <w:r>
        <w:rPr/>
        <w:t>Chodów – ( remont piwnic, co w piwnicach, schody na scenę i inne)                               35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</w:t>
      </w:r>
    </w:p>
    <w:p>
      <w:pPr>
        <w:pStyle w:val="Normal"/>
        <w:rPr/>
      </w:pPr>
      <w:r>
        <w:rPr/>
        <w:t>Ubezpieczenia rzeczowe                                                                                                       2507</w:t>
      </w:r>
    </w:p>
    <w:p>
      <w:pPr>
        <w:pStyle w:val="Normal"/>
        <w:rPr/>
      </w:pPr>
      <w:r>
        <w:rPr/>
        <w:t>Ubezpieczenia OC/na imprezy                                                                                                548</w:t>
      </w:r>
    </w:p>
    <w:p>
      <w:pPr>
        <w:pStyle w:val="Normal"/>
        <w:rPr/>
      </w:pPr>
      <w:r>
        <w:rPr/>
        <w:t>Ubezpieczenia społeczne                                                                                                    16446</w:t>
      </w:r>
    </w:p>
    <w:p>
      <w:pPr>
        <w:pStyle w:val="Normal"/>
        <w:rPr/>
      </w:pPr>
      <w:r>
        <w:rPr/>
        <w:t>Fundusz Pracy                                                                                                                       1670</w:t>
      </w:r>
    </w:p>
    <w:p>
      <w:pPr>
        <w:pStyle w:val="Normal"/>
        <w:rPr/>
      </w:pPr>
      <w:r>
        <w:rPr/>
        <w:t>Fundusz Świadczeń Socjalnych                                                                                            3670</w:t>
      </w:r>
    </w:p>
    <w:p>
      <w:pPr>
        <w:pStyle w:val="Normal"/>
        <w:rPr/>
      </w:pPr>
      <w:r>
        <w:rPr/>
        <w:t>Warsztaty rzeźbiarskie                                                                                                        43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Bibliote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chod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dla Bibliotek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82 (53,84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szty                       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0"/>
        <w:gridCol w:w="2308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pracowników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zy bibliotecz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je służbowe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ia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ezpieczenie społeczne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Prac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usz Świadczeń Socjalnych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Bib. W Stoku Lackim - projek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right"/>
              <w:rPr/>
            </w:pPr>
            <w:r>
              <w:rPr/>
              <w:t>748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działalności Biblioteki publicznej w Stoku Lackim oraz filii bibliotecznych w Białkach, Opolu nowym, Pruszynie, Wołyńcach i punktu bibliotecznego w Chodowie wynoszą:                                                                                                                              74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agrodzenia pracowników                                                                                             38328</w:t>
      </w:r>
    </w:p>
    <w:p>
      <w:pPr>
        <w:pStyle w:val="Normal"/>
        <w:rPr/>
      </w:pPr>
      <w:r>
        <w:rPr/>
        <w:t>Książki do bibliotek                                                                                                              9934</w:t>
      </w:r>
    </w:p>
    <w:p>
      <w:pPr>
        <w:pStyle w:val="Normal"/>
        <w:rPr/>
      </w:pPr>
      <w:r>
        <w:rPr/>
        <w:t>Materiały kancelaryjne                                                                                                          1982</w:t>
      </w:r>
    </w:p>
    <w:p>
      <w:pPr>
        <w:pStyle w:val="Normal"/>
        <w:rPr/>
      </w:pPr>
      <w:r>
        <w:rPr/>
        <w:t>Prasa i prenumerata                                                                                                                 627</w:t>
      </w:r>
    </w:p>
    <w:p>
      <w:pPr>
        <w:pStyle w:val="Normal"/>
        <w:rPr/>
      </w:pPr>
      <w:r>
        <w:rPr/>
        <w:t>Środki czystości i inne                                                                                                            632</w:t>
      </w:r>
    </w:p>
    <w:p>
      <w:pPr>
        <w:pStyle w:val="Normal"/>
        <w:rPr/>
      </w:pPr>
      <w:r>
        <w:rPr/>
        <w:t>Delegacje służbowe                                                                                                                 242</w:t>
      </w:r>
    </w:p>
    <w:p>
      <w:pPr>
        <w:pStyle w:val="Normal"/>
        <w:rPr/>
      </w:pPr>
      <w:r>
        <w:rPr/>
        <w:t>Telefon i Internet ( Białki, Stok Lacki, Pruszyn)                                                                  3493</w:t>
      </w:r>
    </w:p>
    <w:p>
      <w:pPr>
        <w:pStyle w:val="Normal"/>
        <w:rPr/>
      </w:pPr>
      <w:r>
        <w:rPr/>
        <w:t>Ogrzewanie gazem bibliotek                                                                                                 3994</w:t>
      </w:r>
    </w:p>
    <w:p>
      <w:pPr>
        <w:pStyle w:val="Normal"/>
        <w:rPr/>
      </w:pPr>
      <w:r>
        <w:rPr/>
        <w:t>Czynsz biblioteczny                                                                                                              1200</w:t>
      </w:r>
    </w:p>
    <w:p>
      <w:pPr>
        <w:pStyle w:val="Normal"/>
        <w:rPr/>
      </w:pPr>
      <w:r>
        <w:rPr/>
        <w:t>Założenie monitoringu  w Stoku Lackim , abonament                                                         1617</w:t>
      </w:r>
    </w:p>
    <w:p>
      <w:pPr>
        <w:pStyle w:val="Normal"/>
        <w:rPr/>
      </w:pPr>
      <w:r>
        <w:rPr/>
        <w:t>Usługi komunalne, malowanie pomieszczeń po starej siedzibie biblioteki                                                    w Nowym Opolu i inne                                                                                                         2046</w:t>
      </w:r>
    </w:p>
    <w:p>
      <w:pPr>
        <w:pStyle w:val="Normal"/>
        <w:rPr/>
      </w:pPr>
      <w:r>
        <w:rPr/>
        <w:t>Energia                                                                                                                                  2500</w:t>
      </w:r>
    </w:p>
    <w:p>
      <w:pPr>
        <w:pStyle w:val="Normal"/>
        <w:rPr/>
      </w:pPr>
      <w:r>
        <w:rPr/>
        <w:t>Ubezpieczenia społeczne                                                                                                      5645</w:t>
      </w:r>
    </w:p>
    <w:p>
      <w:pPr>
        <w:pStyle w:val="Normal"/>
        <w:rPr/>
      </w:pPr>
      <w:r>
        <w:rPr/>
        <w:t>Fundusz Pracy                                                                                                                         714</w:t>
      </w:r>
    </w:p>
    <w:p>
      <w:pPr>
        <w:pStyle w:val="Normal"/>
        <w:rPr/>
      </w:pPr>
      <w:r>
        <w:rPr/>
        <w:t>Fundusz Świadczeń Socjalnych                                                                                            1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: Wiesława Księżopolska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.                                                                                                                           Dyrektor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 xml:space="preserve">            Elżbieta Wojtyra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Chodów, dnia  30 sierpnia 2010 r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454" w:top="794" w:footer="22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i/>
        <w:i/>
        <w:iCs/>
        <w:color w:val="000000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343400</wp:posOffset>
          </wp:positionH>
          <wp:positionV relativeFrom="paragraph">
            <wp:posOffset>-86360</wp:posOffset>
          </wp:positionV>
          <wp:extent cx="2222500" cy="94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2250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i/>
        <w:iCs/>
        <w:color w:val="000000"/>
      </w:rPr>
      <w:t>GMINNY OŚRODEK KULTURY W SIEDLCACH Z/S W CHODOWIE</w:t>
    </w:r>
  </w:p>
  <w:p>
    <w:pPr>
      <w:pStyle w:val="Header"/>
      <w:rPr>
        <w:rFonts w:ascii="Tahoma" w:hAnsi="Tahoma" w:cs="Tahoma"/>
        <w:i/>
        <w:i/>
        <w:iCs/>
        <w:color w:val="000000"/>
      </w:rPr>
    </w:pPr>
    <w:r>
      <w:rPr>
        <w:rFonts w:cs="Tahoma" w:ascii="Tahoma" w:hAnsi="Tahoma"/>
        <w:i/>
        <w:iCs/>
        <w:color w:val="000000"/>
      </w:rPr>
      <w:t>Chodów, ul. Sokołowska 75</w:t>
    </w:r>
  </w:p>
  <w:p>
    <w:pPr>
      <w:pStyle w:val="Header"/>
      <w:rPr>
        <w:rFonts w:ascii="Tahoma" w:hAnsi="Tahoma" w:cs="Tahoma"/>
        <w:i/>
        <w:i/>
        <w:iCs/>
        <w:color w:val="000000"/>
      </w:rPr>
    </w:pPr>
    <w:r>
      <w:rPr>
        <w:rFonts w:cs="Tahoma" w:ascii="Tahoma" w:hAnsi="Tahoma"/>
        <w:i/>
        <w:iCs/>
        <w:color w:val="000000"/>
      </w:rPr>
      <w:t>08-110 Siedlce</w:t>
    </w:r>
  </w:p>
  <w:p>
    <w:pPr>
      <w:pStyle w:val="Header"/>
      <w:pBdr>
        <w:bottom w:val="single" w:sz="6" w:space="1" w:color="000000"/>
      </w:pBdr>
      <w:rPr>
        <w:rFonts w:ascii="Tahoma" w:hAnsi="Tahoma" w:cs="Tahoma"/>
        <w:i/>
        <w:i/>
        <w:iCs/>
        <w:color w:val="000000"/>
      </w:rPr>
    </w:pPr>
    <w:r>
      <w:rPr>
        <w:rFonts w:cs="Tahoma" w:ascii="Tahoma" w:hAnsi="Tahoma"/>
        <w:i/>
        <w:iCs/>
        <w:color w:val="000000"/>
      </w:rPr>
      <w:t>Tel/fax: (025) 644-36-91 e-mail: gok@ugsiedlce.pl</w:t>
    </w:r>
  </w:p>
  <w:p>
    <w:pPr>
      <w:pStyle w:val="Header"/>
      <w:rPr>
        <w:rFonts w:ascii="Tahoma" w:hAnsi="Tahoma" w:cs="Tahoma"/>
        <w:i/>
        <w:i/>
        <w:iCs/>
        <w:color w:val="000000"/>
      </w:rPr>
    </w:pPr>
    <w:r>
      <w:rPr>
        <w:rFonts w:cs="Tahoma" w:ascii="Tahoma" w:hAnsi="Tahoma"/>
        <w:i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42:00Z</dcterms:created>
  <dc:creator>huba</dc:creator>
  <dc:description/>
  <cp:keywords/>
  <dc:language>en-US</dc:language>
  <cp:lastModifiedBy>***</cp:lastModifiedBy>
  <cp:lastPrinted>2010-09-11T14:08:00Z</cp:lastPrinted>
  <dcterms:modified xsi:type="dcterms:W3CDTF">2010-09-13T06:42:00Z</dcterms:modified>
  <cp:revision>2</cp:revision>
  <dc:subject/>
  <dc:title>Chodów, dn</dc:title>
</cp:coreProperties>
</file>